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orbel" w:ascii="Corbel" w:hAnsi="Corbel"/>
          <w:smallCaps/>
          <w:sz w:val="24"/>
          <w:szCs w:val="24"/>
        </w:rPr>
        <w:t xml:space="preserve">dotyczy cyklu kształcenia 2017-2020 </w:t>
      </w:r>
    </w:p>
    <w:p>
      <w:pPr>
        <w:pStyle w:val="Normal"/>
        <w:spacing w:lineRule="auto" w:line="240" w:before="0" w:after="0"/>
        <w:rPr>
          <w:rFonts w:ascii="Corbel" w:hAnsi="Corbel" w:cs="Corbel"/>
          <w:smallCaps/>
          <w:sz w:val="24"/>
          <w:szCs w:val="24"/>
        </w:rPr>
      </w:pPr>
      <w:r>
        <w:rPr>
          <w:rFonts w:cs="Corbel" w:ascii="Corbel" w:hAnsi="Corbel"/>
          <w:smallCaps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Finansowanie sektora ochrony zdrowi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/EiZSP/C-1.5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dział Ekonom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Katedra Finansów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 / Ekonomia i zarządzanie w sektorze publicznym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 stopień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ogólnoakademic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niestacjonarn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III / 6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pecjalistyczny do wyboru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ols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Dr Ewelina Rabiej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Dr Ewelina Rabiej 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65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2.  Sposób realizacji zajęć  </w:t>
      </w:r>
    </w:p>
    <w:p>
      <w:pPr>
        <w:pStyle w:val="Punktygwne"/>
        <w:spacing w:before="0" w:after="0"/>
        <w:rPr/>
      </w:pPr>
      <w:r>
        <w:rPr>
          <w:rFonts w:eastAsia="Wingdings 2" w:cs="Wingdings 2" w:ascii="Wingdings 2" w:hAnsi="Wingdings 2"/>
          <w:b w:val="false"/>
          <w:szCs w:val="24"/>
        </w:rPr>
        <w:t>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Forma zaliczenia przedmiotu /modułu (z toku) 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  <w:t xml:space="preserve">Egzamin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ent powinien posiadać podstawową wiedzę z zakresu ekonomii, finansów i prawa oraz umiejętność analizy i oceny podstawowych wskaźników finansowych i ekonomiczny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</w:rPr>
        <w:t xml:space="preserve">3.1 Cele przedmiotu/moduł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  <w:lang w:val="pl-PL"/>
        </w:rPr>
      </w:pPr>
      <w:r>
        <w:rPr>
          <w:rFonts w:cs="Corbel" w:ascii="Corbel" w:hAnsi="Corbel"/>
          <w:b w:val="false"/>
          <w:i/>
          <w:sz w:val="24"/>
          <w:szCs w:val="24"/>
          <w:lang w:val="pl-PL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center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1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Zapoznanie studentów z podstawowymi zagadnieniami dotyczącymi problematyki ekonomicznej i prawnej w ochronie zdrowia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center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Zrozumienie przez studentów ekonomicznego kontekstu podejmowania decyzji w ochronie zdrowia oraz specyfiki zarządzania finansami w ochronie zdrowia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center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Zapoznanie studentów z kluczowymi problemami ekonomiczno-finansowymi oraz wskazanie związku pomiędzy organizacją i finansowaniem ochrony zdrowia a jakością opieki zdrowotnej w kontekście przyjętych rozwiązań i planowanych reform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Definiuje podstawowe pojęcia z zakresu ekonomiki zdrowia, podmiotów leczniczych, źródeł i modeli finansowania ochrony zdrowia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Wskazuje rodzaje powiązań podmiotów w sektorze ochrony zdrowia w zakresie organizacyjno-ekonomicznym i finansowym oraz czynniki je kształtujące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powiedzi"/>
              <w:spacing w:before="40" w:after="0"/>
              <w:rPr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mienia podstawowe przepisy prawa dotyczące funkcjonowania podmiotów leczniczych oraz instytucji pośredniczących i nadzorujących system zdrowotny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Ma umiejętność przygotowywania prac pisemnych z zakresu ekonomiki i finansowania ochrony zdrowia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a umiejętność przygotowywania wystąpień ustnych z zakresu ekonomiki i finansowania ochrony zdrowia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1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rezentuje aktywną postawę wobec zmieniających się uwarunkowań społeczno-ekonomicznych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prowadzenie do ekonomiki zdrowia i finansowania w ochronie zdrowia – podstawowe pojęcia, modele systemów ochrony zdrowia (model Beveridge’a, model Bismarcka, model rezydualny, model Siemaszki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Reformy systemu ochrony zdrowia w Polsce w latach 1997 – 2017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Narodowe rachunki zdrowia, wydatki publiczne i niepubliczne na ochronę zdrowia w Polsce, rola państwa, samorządów i organizacji pozarządowych w finansowaniu ochrony zdrowia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Samorząd terytorialny jako podmiot polityki ochrony zdrowia, organizacja i kompetencje poszczególnych szczebli samorządu terytorialnego w zakresie ochrony zdrowi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dstawy działalności leczniczej i zasady funkcjonowania podmiotów lecznicz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Samodzielny publiczny zakład opieki zdrowotnej – konstrukcja prawna i finansowanie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Uwarunkowania polityczne i społeczne wykorzystywania partnerstwa publiczno – prywatnego w finansowaniu ochrony zdrowia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Narodowy Fundusz Zdrowia – organizacja i funkcjonowanie, kontraktowanie świadczeń zdrowotnych. 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lineRule="auto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Problematyka ćwiczeń audytoryjnych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Źródła finansowania podmiotów leczniczych – wewnętrzne, zewnętrzne, prywatne i publiczne, w tym środki pomocowe Unii Europejskiej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Kontrola i audyt wewnętrzny w podmiotach leczniczych. 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Sprawozdawczość finansowa i pozafinansowe mierniki działalności podmiotów leczniczych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Ocena kondycji finansowej podmiotów leczniczych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ytuacja finansowa w sektorze ochrony zdrowia, analiza przyczyn, poziomu i struktury zadłużenia podmiotów lecznicz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Rachunek kosztów w aspekcie wyceny świadczeń zdrowotnych. 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ystemy finansowania systemu opieki zdrowotnej w krajach Europy Zachodniej i Stanach Zjednoczonych Ameryki Północn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numPr>
          <w:ilvl w:val="0"/>
          <w:numId w:val="4"/>
        </w:numPr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  <w:t>Wykład: wykład z prezentacją multimedialną</w:t>
      </w:r>
    </w:p>
    <w:p>
      <w:pPr>
        <w:pStyle w:val="Punktygwne"/>
        <w:numPr>
          <w:ilvl w:val="0"/>
          <w:numId w:val="4"/>
        </w:numPr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  <w:t xml:space="preserve">Ćwiczenia: analiza tekstów z dyskusją, metoda projektów, praca w grupach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szCs w:val="24"/>
              </w:rPr>
              <w:t>Ek_ 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egzamin pisemny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egzamin pisemny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egzamin pisemny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zygotowanie i prezentacja projek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zygotowanie i prezentacja projek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r>
        <w:br w:type="page"/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3,0 wymaga uzyskania 51% maksymalnej ilości punktów przypisanych przez prowadzących zajęcia do poszczególnych działań składających się na zaliczenie przedmiotu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Ćwiczenia – przygotowanie i prezentacja projektu.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Wykład – egzamin pisemny. 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plan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egzaminu, napisanie referatu, przygotowanie prezentacji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7"/>
        <w:gridCol w:w="5091"/>
      </w:tblGrid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Literatura podstawowa:</w:t>
            </w:r>
          </w:p>
          <w:p>
            <w:pPr>
              <w:pStyle w:val="Akapitzlist"/>
              <w:numPr>
                <w:ilvl w:val="0"/>
                <w:numId w:val="7"/>
              </w:numPr>
              <w:spacing w:before="0" w:after="0"/>
              <w:contextualSpacing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  <w:t>Sygit B., Wąsik D., Prawo ochrony zdrowia, Difin, Warszawa 2016.</w:t>
            </w:r>
          </w:p>
          <w:p>
            <w:pPr>
              <w:pStyle w:val="Akapitzlist"/>
              <w:numPr>
                <w:ilvl w:val="0"/>
                <w:numId w:val="7"/>
              </w:numPr>
              <w:spacing w:before="0" w:after="0"/>
              <w:contextualSpacing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  <w:t>Golinowska S., Od ekonomii do ekonomiki zdrowia, PWN, Warszawa 2015.</w:t>
            </w:r>
          </w:p>
          <w:p>
            <w:pPr>
              <w:pStyle w:val="Akapitzlist"/>
              <w:numPr>
                <w:ilvl w:val="0"/>
                <w:numId w:val="7"/>
              </w:numPr>
              <w:spacing w:before="0" w:after="0"/>
              <w:contextualSpacing/>
              <w:rPr/>
            </w:pPr>
            <w:r>
              <w:rPr>
                <w:rFonts w:cs="Corbel" w:ascii="Corbel" w:hAnsi="Corbel"/>
                <w:color w:val="000000"/>
              </w:rPr>
              <w:t>Suchecka J. (red.), Finansowanie ochrony zdrowia. Wybrane zagadnienia, ABC Wolters Kluwer business, Warszawa 2015.</w:t>
            </w:r>
          </w:p>
        </w:tc>
      </w:tr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Literatura uzupełniająca: </w:t>
            </w:r>
          </w:p>
          <w:p>
            <w:pPr>
              <w:pStyle w:val="Akapitzlist"/>
              <w:widowControl w:val="false"/>
              <w:numPr>
                <w:ilvl w:val="0"/>
                <w:numId w:val="6"/>
              </w:numPr>
              <w:autoSpaceDE w:val="false"/>
              <w:spacing w:before="0" w:after="0"/>
              <w:contextualSpacing w:val="false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  <w:t>Owsiak S., Finanse publiczne. Współczesne ujęcie, PWN, Warszawa 2017.</w:t>
            </w:r>
          </w:p>
          <w:p>
            <w:pPr>
              <w:pStyle w:val="Akapitzlist"/>
              <w:widowControl w:val="false"/>
              <w:numPr>
                <w:ilvl w:val="0"/>
                <w:numId w:val="6"/>
              </w:numPr>
              <w:autoSpaceDE w:val="false"/>
              <w:spacing w:before="0" w:after="0"/>
              <w:contextualSpacing w:val="false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  <w:t>Dziubińska M., Janus A., Kostrubiec J., Sroka T., Szczęśniak P. (red.), Finansowanie świadczeń opieki zdrowotnej, CeDeWu, Warszawa 2014.</w:t>
            </w:r>
          </w:p>
          <w:p>
            <w:pPr>
              <w:pStyle w:val="Akapitzlist"/>
              <w:widowControl w:val="false"/>
              <w:numPr>
                <w:ilvl w:val="0"/>
                <w:numId w:val="6"/>
              </w:numPr>
              <w:autoSpaceDE w:val="false"/>
              <w:spacing w:before="0" w:after="0"/>
              <w:contextualSpacing w:val="false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  <w:t>Przybylska J.(red.), Audyt wewnętrzny w sektorze publicznym, CeDeWu, Warszawa 2010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Wingdings 2">
    <w:charset w:val="02"/>
    <w:family w:val="roman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lineRule="auto" w:line="240" w:before="200" w:after="80"/>
      <w:outlineLvl w:val="2"/>
    </w:pPr>
    <w:rPr>
      <w:rFonts w:ascii="Cambria" w:hAnsi="Cambria" w:eastAsia="Times New Roman" w:cs="Cambria"/>
      <w:color w:val="4F81BD"/>
      <w:sz w:val="24"/>
      <w:szCs w:val="24"/>
      <w:lang w:val="en-U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color w:val="000000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Cambria"/>
      <w:color w:val="4F81BD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20:15:00Z</dcterms:created>
  <dc:creator>User</dc:creator>
  <dc:description/>
  <dc:language>en-US</dc:language>
  <cp:lastModifiedBy>Ewelina</cp:lastModifiedBy>
  <cp:lastPrinted>2017-11-08T21:14:00Z</cp:lastPrinted>
  <dcterms:modified xsi:type="dcterms:W3CDTF">2017-11-08T20:16:00Z</dcterms:modified>
  <cp:revision>3</cp:revision>
  <dc:subject/>
  <dc:title/>
</cp:coreProperties>
</file>